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Third Grade MCPSS Math Lesson Organizer (THIRD 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  <w:t>Teacher: ___________________</w:t>
        <w:tab/>
        <w:t xml:space="preserve">Date: 2/13/12  </w:t>
        <w:tab/>
        <w:t>Concept: Elapsed Tim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rizontal Bar Graph                  Coordinate Grid           Venn Diagram:                     Vertical Bar Graph                       Line Graph                   Single,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Double</w:t>
            </w:r>
            <w:r>
              <w:rPr>
                <w:rFonts w:cs="Cambria" w:ascii="Cambria" w:hAnsi="Cambria"/>
                <w:sz w:val="18"/>
                <w:szCs w:val="18"/>
              </w:rPr>
              <w:t>, Triple Pictograph                                    Line Plot                            Criteria: I eat supper before 6:00PM every day. My bedtime is later than 9:00PM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requency Table                          Other               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en Minute Math: How can you say 2:30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Time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How can an unmarked number line be used to find elapsed time when given a start or end time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ARMT/EQT Sample Question and/or Power Math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en-Ended ARMT+ Problem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Time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vestigations Unit: NA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sential Background Building: Time, Number Lines, Calenda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 AM, PM, noon, midnight, quarter, hour, minute, interval, elapsed time, unmarked number lin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3: Time – 8 Days- 1 AMP</w:t>
            </w:r>
          </w:p>
          <w:tbl>
            <w:tblPr>
              <w:tblW w:w="8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8"/>
            </w:tblGrid>
            <w:tr>
              <w:trPr>
                <w:trHeight w:val="501" w:hRule="atLeast"/>
              </w:trPr>
              <w:tc>
                <w:tcPr>
                  <w:tcW w:w="8058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3.1 Determine elapsed time to the day with calendars and to the hours with a clock (ARMT)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3.2 Calculate elapsed time to the minute within the same hour with a clock.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S10.3.16 Tell and write time to the nearest minute and measure time intervals in minutes (Solve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ord problems involving time intervals in minutes, e.g. by representing the problem on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 number line diagram.) 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erials: Calendar, Clock, Third Grade Test Prep Packet (Time &amp; Measurement-labeled and located toward the back of the packet)</w:t>
            </w:r>
          </w:p>
          <w:p>
            <w:pPr>
              <w:pStyle w:val="Normal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rofessional Development: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  <w:u w:val="single"/>
              </w:rPr>
              <w:t>1</w:t>
            </w:r>
            <w:r>
              <w:rPr>
                <w:rFonts w:cs="Cambria" w:ascii="Cambria" w:hAnsi="Cambria"/>
                <w:b/>
                <w:iCs/>
              </w:rPr>
              <w:t xml:space="preserve">    2    3    4    </w:t>
            </w:r>
            <w:r>
              <w:rPr>
                <w:rFonts w:cs="Cambria" w:ascii="Cambria" w:hAnsi="Cambria"/>
                <w:b/>
                <w:iCs/>
                <w:u w:val="single"/>
              </w:rPr>
              <w:t>5</w:t>
            </w:r>
            <w:r>
              <w:rPr>
                <w:rFonts w:cs="Cambria" w:ascii="Cambria" w:hAnsi="Cambria"/>
                <w:b/>
                <w:iCs/>
              </w:rPr>
              <w:t xml:space="preserve">    </w:t>
            </w:r>
            <w:r>
              <w:rPr>
                <w:rFonts w:cs="Cambria" w:ascii="Cambria" w:hAnsi="Cambria"/>
                <w:b/>
                <w:iCs/>
                <w:u w:val="single"/>
              </w:rPr>
              <w:t xml:space="preserve">6 </w:t>
            </w:r>
            <w:r>
              <w:rPr>
                <w:rFonts w:cs="Cambria" w:ascii="Cambria" w:hAnsi="Cambria"/>
                <w:b/>
                <w:iCs/>
              </w:rPr>
              <w:t xml:space="preserve">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Small Groups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Pairs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/Calendar Math/10 Minute math/Essential Question and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TPS (think, pair, share) to complete the Bellring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  <w:sz w:val="18"/>
                <w:szCs w:val="18"/>
              </w:rPr>
              <w:t>Monitor students as they independently complete Time &amp; Measurement section of the 3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rd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Grade ARMT Test Prep packe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op students every three problems to go over answer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go to Math Stations/Work with students in small group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tional Daily Math Stations: Calendar Questions, Number Cruncher, Multiplication.com, Flash Cards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A – Intraperson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IE – Interpersonal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B/K – Bodily/ Kinesthetic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L/M – Logical/Mathematic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Identify Similarities/Differences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 4. Homework/Practice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7.  Setting Objective/Feedback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 5.  Nonlinguistic Representation            8.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3.     Reinforce/Recognition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6.  Cooperative Learning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9.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 attached                                                Other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Third Grade MCPSS Math Lesson Organizer (THIRD 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  <w:t>Teacher: ___________________</w:t>
        <w:tab/>
        <w:t xml:space="preserve">Date: 2/14/12 </w:t>
        <w:tab/>
        <w:t>Concept: Elapsed Tim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rizontal Bar Graph                  Coordinate Grid           Venn Diagram:                     Vertical Bar Graph                       Line Graph                   Single,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Double</w:t>
            </w:r>
            <w:r>
              <w:rPr>
                <w:rFonts w:cs="Cambria" w:ascii="Cambria" w:hAnsi="Cambria"/>
                <w:sz w:val="18"/>
                <w:szCs w:val="18"/>
              </w:rPr>
              <w:t>, Triple Pictograph                                    Line Plot                            Criteria: I practice football &gt;1 hours a day. I play sports &lt; 1 hour a day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requency Table                          Other               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en Minute Math: How do you say 11:45AM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Time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How can an unmarked number line be used to find elapsed time when given a start or end time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ARMT/EQT Sample Question and/or Power Math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en-Ended ARMT+ Problem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Time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vestigations Unit: NA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sential Background Building: Time, Number Lines, Calenda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 AM, PM, noon, midnight, quarter, hour, minute, interval, elapsed time, unmarked number lin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3: Time – 8 Days- 1 AMP</w:t>
            </w:r>
          </w:p>
          <w:tbl>
            <w:tblPr>
              <w:tblW w:w="8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8"/>
            </w:tblGrid>
            <w:tr>
              <w:trPr>
                <w:trHeight w:val="501" w:hRule="atLeast"/>
              </w:trPr>
              <w:tc>
                <w:tcPr>
                  <w:tcW w:w="8058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3.1 Determine elapsed time to the day with calendars and to the hours with a clock (ARMT)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3.2 Calculate elapsed time to the minute within the same hour with a clock.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S10.3.16 Tell and write time to the nearest minute and measure time intervals in minutes (Solve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ord problems involving time intervals in minutes, e.g. by representing the problem on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 number line diagram.) 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erials: Calendar, Clock, Buckle Down p. 137-148* (Small Group) *Review</w:t>
            </w:r>
          </w:p>
          <w:p>
            <w:pPr>
              <w:pStyle w:val="Normal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rofessional Development: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  <w:u w:val="single"/>
              </w:rPr>
              <w:t>1</w:t>
            </w:r>
            <w:r>
              <w:rPr>
                <w:rFonts w:cs="Cambria" w:ascii="Cambria" w:hAnsi="Cambria"/>
                <w:b/>
                <w:iCs/>
              </w:rPr>
              <w:t xml:space="preserve">    2    3    4    </w:t>
            </w:r>
            <w:r>
              <w:rPr>
                <w:rFonts w:cs="Cambria" w:ascii="Cambria" w:hAnsi="Cambria"/>
                <w:b/>
                <w:iCs/>
                <w:u w:val="single"/>
              </w:rPr>
              <w:t>5</w:t>
            </w:r>
            <w:r>
              <w:rPr>
                <w:rFonts w:cs="Cambria" w:ascii="Cambria" w:hAnsi="Cambria"/>
                <w:b/>
                <w:iCs/>
              </w:rPr>
              <w:t xml:space="preserve">    </w:t>
            </w:r>
            <w:r>
              <w:rPr>
                <w:rFonts w:cs="Cambria" w:ascii="Cambria" w:hAnsi="Cambria"/>
                <w:b/>
                <w:iCs/>
                <w:u w:val="single"/>
              </w:rPr>
              <w:t xml:space="preserve">6 </w:t>
            </w:r>
            <w:r>
              <w:rPr>
                <w:rFonts w:cs="Cambria" w:ascii="Cambria" w:hAnsi="Cambria"/>
                <w:b/>
                <w:iCs/>
              </w:rPr>
              <w:t xml:space="preserve">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Small Groups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Pairs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/Calendar Math/10 Minute math/Essential Question and Vocabul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TPS (think, pair, share) to complete the Bellring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Model using a calendar and unmarked number line to find the elapsed time to the da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find the elapsed time to the day using a calendar and unmarked number line for teacher created elapsed time problems (T,P,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ractice telling time using a clock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odel using a clock to calculate elapsed time to the minute within the same hour. Have students find the elapsed time to the minute using a clock and unmarked number line for teacher created elapsed time problems (T,P,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go to Math Stations/Work with students in small group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tional Daily Math Stations: Calendar Questions, Number Cruncher, Multiplication.com, Flash Cards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A – Intraperson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IE – Interpersonal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B/K – Bodily/ Kinesthetic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L/M – Logical/Mathematic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Identify Similarities/Differences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 4. Homework/Practice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7.  Setting Objective/Feedback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 5.  Nonlinguistic Representation            8.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3.     Reinforce/Recognition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6.  Cooperative Learning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9.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  attached                                              Other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mple Question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orri left for lunch with her friends at 12:15. She was gone for 2 and a half hours. What time did Lorri return home from lun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Frank’s soccer game ended at 3:00PM. If his gave lasted 2 hours and 20 minutes, what time did his game sta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anielle has to be at a meeting in 2 hours. If it is 3:45PM now, what time is her meeting?</w:t>
      </w:r>
    </w:p>
    <w:p>
      <w:pPr>
        <w:pStyle w:val="Normal"/>
        <w:rPr/>
      </w:pPr>
      <w:r>
        <w:rPr>
          <w:rFonts w:cs="Arial" w:ascii="Arial" w:hAnsi="Arial"/>
        </w:rPr>
        <w:t>4. Today is Tuesday, February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 What day and date was 12 days ag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at day and date will it be in 6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at is the date of the first Monday in Febru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Third Grade MCPSS Math Lesson Organizer (THIRD 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  <w:t>Teacher: ___________________</w:t>
        <w:tab/>
        <w:t xml:space="preserve">Date: 2/15/12 </w:t>
        <w:tab/>
        <w:t>Concept: Elapsed Tim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orizontal Bar Graph                  Coordinate Grid           Venn Diagram:                     Vertical Bar Graph                       Line Graph                   Single, Double, Triple Pictograph                                    Line Plot                            Criteria: My Bedtime: 8:00PM  8:30PM  9:00PM  Other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u w:val="single"/>
              </w:rPr>
              <w:t>Frequency Table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Other               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en Minute Math: How do you say 2:45PM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Time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How can an unmarked number line be used to find elapsed time when given a start or end time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ARMT/EQT Sample Question and/or Power Math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en-Ended ARMT+ Problem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Time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vestigations Unit: NA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sential Background Building: Time, Number Lines, Calenda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 AM, PM, noon, midnight, quarter, hour, minute, interval, elapsed time, unmarked number lin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3: Time – 8 Days- 1 AMP</w:t>
            </w:r>
          </w:p>
          <w:tbl>
            <w:tblPr>
              <w:tblW w:w="8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8"/>
            </w:tblGrid>
            <w:tr>
              <w:trPr>
                <w:trHeight w:val="501" w:hRule="atLeast"/>
              </w:trPr>
              <w:tc>
                <w:tcPr>
                  <w:tcW w:w="8058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3.1 Determine elapsed time to the day with calendars and to the hours with a clock (ARMT)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3.2 Calculate elapsed time to the minute within the same hour with a clock.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S10.3.16 Tell and write time to the nearest minute and measure time intervals in minutes (Solve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ord problems involving time intervals in minutes, e.g. by representing the problem on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 number line diagram.) 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erials: Calendar, Clock, Buckle Down p. 137-148* (Small Group)*Review</w:t>
            </w:r>
          </w:p>
          <w:p>
            <w:pPr>
              <w:pStyle w:val="Normal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rofessional Development: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  <w:u w:val="single"/>
              </w:rPr>
              <w:t>1</w:t>
            </w:r>
            <w:r>
              <w:rPr>
                <w:rFonts w:cs="Cambria" w:ascii="Cambria" w:hAnsi="Cambria"/>
                <w:b/>
                <w:iCs/>
              </w:rPr>
              <w:t xml:space="preserve">    2    3    4    </w:t>
            </w:r>
            <w:r>
              <w:rPr>
                <w:rFonts w:cs="Cambria" w:ascii="Cambria" w:hAnsi="Cambria"/>
                <w:b/>
                <w:iCs/>
                <w:u w:val="single"/>
              </w:rPr>
              <w:t>5</w:t>
            </w:r>
            <w:r>
              <w:rPr>
                <w:rFonts w:cs="Cambria" w:ascii="Cambria" w:hAnsi="Cambria"/>
                <w:b/>
                <w:iCs/>
              </w:rPr>
              <w:t xml:space="preserve">    </w:t>
            </w:r>
            <w:r>
              <w:rPr>
                <w:rFonts w:cs="Cambria" w:ascii="Cambria" w:hAnsi="Cambria"/>
                <w:b/>
                <w:iCs/>
                <w:u w:val="single"/>
              </w:rPr>
              <w:t xml:space="preserve">6 </w:t>
            </w:r>
            <w:r>
              <w:rPr>
                <w:rFonts w:cs="Cambria" w:ascii="Cambria" w:hAnsi="Cambria"/>
                <w:b/>
                <w:iCs/>
              </w:rPr>
              <w:t xml:space="preserve">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Small Groups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Pairs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/Calendar Math/10 Minute math/Essential Question and 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TPS (think, pair, share) to complete the Bellring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Model using a calendar and unmarked number line to find the elapsed time to the da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find the elapsed time to the day using a calendar and unmarked number line for teacher created elapsed time problems (T,P,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ractice telling time using a clock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odel using a clock to calculate elapsed time to the minute within the same hour. Have students find the elapsed time to the minute using a clock and unmarked number line for teacher created elapsed time problems (T,P,S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go to Math Stations/Work with students in small group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tional Daily Math Stations: Calendar Questions, Number Cruncher, Multiplication.com, Flash Cards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A – Intraperson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IE – Interpersonal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B/K – Bodily/ Kinesthetic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L/M – Logical/Mathematic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Identify Similarities/Differences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 4. Homework/Practice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7.  Setting Objective/Feedback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 5.  Nonlinguistic Representation            8.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3.     Reinforce/Recognition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6.  Cooperative Learning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9.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  attached                                                                  Other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Third Grade MCPSS Math Lesson Organizer (THIRD 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  <w:t>Teacher: ___________________</w:t>
        <w:tab/>
        <w:t xml:space="preserve">Date: 2/16/12 </w:t>
        <w:tab/>
        <w:t>Concept: Elapsed Tim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rizontal Bar Graph                  Coordinate Grid           Venn Diagram: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Vertical Bar Graph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Line Graph                   Single, Double, Triple Pictograph                                    Line Plot                            Criteria: Graph yesterday’s data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requency Table                          Other               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en Minute Math: How can  you say 12:00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Time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How can an unmarked number line be used to find elapsed time when given a start or end time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ARMT/EQT Sample Question and/or Power Math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en-Ended ARMT+ Problem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Time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vestigations Unit: NA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sential Background Building: Time, Number Lines, Calenda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 AM, PM, noon, midnight, quarter, hour, minute, interval, elapsed time, unmarked number lin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3: Time – 8 Days- 1 AMP</w:t>
            </w:r>
          </w:p>
          <w:tbl>
            <w:tblPr>
              <w:tblW w:w="8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8"/>
            </w:tblGrid>
            <w:tr>
              <w:trPr>
                <w:trHeight w:val="501" w:hRule="atLeast"/>
              </w:trPr>
              <w:tc>
                <w:tcPr>
                  <w:tcW w:w="8058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3.1 Determine elapsed time to the day with calendars and to the hours with a clock (ARMT)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3.2 Calculate elapsed time to the minute within the same hour with a clock.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S10.3.16 Tell and write time to the nearest minute and measure time intervals in minutes (Solve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ord problems involving time intervals in minutes, e.g. by representing the problem on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 number line diagram.) 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erials: Calendar, Clock, Buckle Down p. 137-148* (Small Group)*Review</w:t>
            </w:r>
          </w:p>
          <w:p>
            <w:pPr>
              <w:pStyle w:val="Normal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rofessional Development: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  <w:u w:val="single"/>
              </w:rPr>
              <w:t>1</w:t>
            </w:r>
            <w:r>
              <w:rPr>
                <w:rFonts w:cs="Cambria" w:ascii="Cambria" w:hAnsi="Cambria"/>
                <w:b/>
                <w:iCs/>
              </w:rPr>
              <w:t xml:space="preserve">    2    3    4    </w:t>
            </w:r>
            <w:r>
              <w:rPr>
                <w:rFonts w:cs="Cambria" w:ascii="Cambria" w:hAnsi="Cambria"/>
                <w:b/>
                <w:iCs/>
                <w:u w:val="single"/>
              </w:rPr>
              <w:t>5</w:t>
            </w:r>
            <w:r>
              <w:rPr>
                <w:rFonts w:cs="Cambria" w:ascii="Cambria" w:hAnsi="Cambria"/>
                <w:b/>
                <w:iCs/>
              </w:rPr>
              <w:t xml:space="preserve">    </w:t>
            </w:r>
            <w:r>
              <w:rPr>
                <w:rFonts w:cs="Cambria" w:ascii="Cambria" w:hAnsi="Cambria"/>
                <w:b/>
                <w:iCs/>
                <w:u w:val="single"/>
              </w:rPr>
              <w:t xml:space="preserve">6 </w:t>
            </w:r>
            <w:r>
              <w:rPr>
                <w:rFonts w:cs="Cambria" w:ascii="Cambria" w:hAnsi="Cambria"/>
                <w:b/>
                <w:iCs/>
              </w:rPr>
              <w:t xml:space="preserve">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Small Groups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Pairs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/Calendar Math/10 Minute math/Essential Question and Vocabul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TPS (think, pair, share) to complete the Bellring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Model using a calendar and unmarked number line to find the elapsed time to the da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find the elapsed time to the day using a calendar and unmarked number line for teacher created elapsed time problems (T,P,S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ractice telling time using a clock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odel using a clock to calculate elapsed time to the minute within the same hour. Have students find the elapsed time to the minute using a clock and unmarked number line for teacher created elapsed time problems (T,P,S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go to Math Stations/Work with students in small group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tional Daily Math Stations: Calendar Questions, Number Cruncher, Multiplication.com, Flash Cards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A – Intraperson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IE – Interpersonal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B/K – Bodily/ Kinesthetic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L/M – Logical/Mathematic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Identify Similarities/Differences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 4. Homework/Practice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7.  Setting Objective/Feedback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 5.  Nonlinguistic Representation            8.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3.     Reinforce/Recognition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6.  Cooperative Learning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9.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    attached                                          Other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Third Grade MCPSS Math Lesson Organizer (THIRD  Quarter)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sz w:val="18"/>
          <w:szCs w:val="18"/>
          <w:u w:val="single"/>
        </w:rPr>
        <w:t>Teacher: ___________________</w:t>
        <w:tab/>
        <w:t xml:space="preserve">Date: 2/17/12 </w:t>
        <w:tab/>
        <w:t>Concept: Elapsed Tim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137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 Collection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Horizontal Bar Graph                  Coordinate Grid           Venn Diagram:                     Vertical Bar Graph                       Line Graph                   Single,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Double</w:t>
            </w:r>
            <w:r>
              <w:rPr>
                <w:rFonts w:cs="Cambria" w:ascii="Cambria" w:hAnsi="Cambria"/>
                <w:sz w:val="18"/>
                <w:szCs w:val="18"/>
              </w:rPr>
              <w:t>, Triple Pictograph                                    Line Plot                            Criteria: It takes &lt;15 minutes for me to get to school. My birthday is next week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requency Table                          Other                          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en Minute Math: How do you say 4:30AM?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kill: Time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Questions to ask: How can an unmarked number line be used to find elapsed time when given a start or end time?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T 10/ARMT/EQT Sample Question and/or Power Math: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en-Ended ARMT+ Problem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h Focus: Time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nvestigations Unit: NA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ssential Background Building: Time, Number Lines, Calenda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ocabulary: AM, PM, noon, midnight, quarter, hour, minute, interval, elapsed time, unmarked number line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3: Time – 8 Days- 1 AMP</w:t>
            </w:r>
          </w:p>
          <w:tbl>
            <w:tblPr>
              <w:tblW w:w="8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8"/>
            </w:tblGrid>
            <w:tr>
              <w:trPr>
                <w:trHeight w:val="501" w:hRule="atLeast"/>
              </w:trPr>
              <w:tc>
                <w:tcPr>
                  <w:tcW w:w="8058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13.1 Determine elapsed time to the day with calendars and to the hours with a clock (ARMT)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3.2 Calculate elapsed time to the minute within the same hour with a clock.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S10.3.16 Tell and write time to the nearest minute and measure time intervals in minutes (Solve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ord problems involving time intervals in minutes, e.g. by representing the problem on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 number line diagram.) 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aterials: AMP</w:t>
            </w:r>
          </w:p>
          <w:p>
            <w:pPr>
              <w:pStyle w:val="Normal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rofessional Development: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Cs/>
                <w:sz w:val="16"/>
                <w:szCs w:val="16"/>
              </w:rPr>
              <w:t xml:space="preserve">Mathematical Practices: 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Circle 3      </w:t>
            </w:r>
            <w:r>
              <w:rPr>
                <w:rFonts w:cs="Cambria" w:ascii="Cambria" w:hAnsi="Cambria"/>
                <w:b/>
                <w:iCs/>
                <w:u w:val="single"/>
              </w:rPr>
              <w:t>1</w:t>
            </w:r>
            <w:r>
              <w:rPr>
                <w:rFonts w:cs="Cambria" w:ascii="Cambria" w:hAnsi="Cambria"/>
                <w:b/>
                <w:iCs/>
              </w:rPr>
              <w:t xml:space="preserve">    2    3    4    </w:t>
            </w:r>
            <w:r>
              <w:rPr>
                <w:rFonts w:cs="Cambria" w:ascii="Cambria" w:hAnsi="Cambria"/>
                <w:b/>
                <w:iCs/>
                <w:u w:val="single"/>
              </w:rPr>
              <w:t>5</w:t>
            </w:r>
            <w:r>
              <w:rPr>
                <w:rFonts w:cs="Cambria" w:ascii="Cambria" w:hAnsi="Cambria"/>
                <w:b/>
                <w:iCs/>
              </w:rPr>
              <w:t xml:space="preserve">    </w:t>
            </w:r>
            <w:r>
              <w:rPr>
                <w:rFonts w:cs="Cambria" w:ascii="Cambria" w:hAnsi="Cambria"/>
                <w:b/>
                <w:iCs/>
                <w:u w:val="single"/>
              </w:rPr>
              <w:t xml:space="preserve">6 </w:t>
            </w:r>
            <w:r>
              <w:rPr>
                <w:rFonts w:cs="Cambria" w:ascii="Cambria" w:hAnsi="Cambria"/>
                <w:b/>
                <w:iCs/>
              </w:rPr>
              <w:t xml:space="preserve">   7    8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Activity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Whole Grou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Small Groups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Pairs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ndividu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aily Data/Calendar Math/10 Minute math/Essential Question and Vocabul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TPS (think, pair, share) to complete the Bellring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minister Time AM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Have students go to Math Stations/Work with students in small group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tional Daily Math Stations: Calendar Questions, Number Cruncher, Multiplication.com, Flash Cards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Evaluation: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Observation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Quiz/Test                                                        Rubric                                                        Other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esources: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Differentiated Instruction: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IA – Intraperson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IE – Interpersonal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B/K – Bodily/ Kinesthetic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L/M – Logical/Mathematica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V – Visual    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ambria" w:ascii="Cambria" w:hAnsi="Cambria"/>
                <w:sz w:val="18"/>
                <w:szCs w:val="18"/>
              </w:rPr>
              <w:t>M – Musical              V/L – Verbal/Linguistic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Strategies for Instruction: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Identify Similarities/Differences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 4. Homework/Practice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7.  Setting Objective/Feedback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mmarize/Note Taking                      5.  Nonlinguistic Representation            8.  Generate/ Test Hypothes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3.     Reinforce/Recognition                         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 xml:space="preserve">6.  Cooperative Learning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9.  Cues/Question Advanced Organizer  </w:t>
            </w:r>
          </w:p>
        </w:tc>
      </w:tr>
      <w:tr>
        <w:trPr/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Homework:  None TGIF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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                                             Other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86"/>
        <w:gridCol w:w="2493"/>
        <w:gridCol w:w="3451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me _____________________________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91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: Thursday, February 16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lapsed Time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Figure out the elapsed time. The first one has already been done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50 in the morning to 10:25 in the morning</w:t>
                    <w:br/>
                    <w:br/>
                  </w:r>
                  <w:r>
                    <w:rPr>
                      <w:b/>
                      <w:bCs/>
                      <w:u w:val="single"/>
                    </w:rPr>
                    <w:t>1 hour and 35 minut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40 in the evening to 12:40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45 a.m. to 3:25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p.m. to 8:55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irty-five minutes after six in the morning to nine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:25 in the morning to 11:35 a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past three in the afternoon to half past ten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oon to 7:05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fty-five minutes after six in the morning to 10:25 a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15 in the morning to 3:05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ve minutes after seven in the morning to twenty-five minutes after nine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a.m. to 4 a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n minutes after nine in the morning to 5:25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 a.m. to 10:45 a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wenty minutes after nine in the morning to twenty minutes after one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6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15 in the afternoon to 7:35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ix in the morning to 4:55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8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wenty minutes after five in the afternoon to 25 minutes after mid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:40 a.m. to 2:40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10 in the afternoon to ten minutes to eight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2"/>
        <w:gridCol w:w="87"/>
        <w:gridCol w:w="2452"/>
        <w:gridCol w:w="3569"/>
      </w:tblGrid>
      <w:tr>
        <w:trPr/>
        <w:tc>
          <w:tcPr>
            <w:tcW w:w="4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me _____________________________ 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915" cy="476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: Wednesday, February 1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lapsed Time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Figure out the elapsed time. The first one has already been done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45 a.m. to 5:45 p.m.</w:t>
                    <w:br/>
                    <w:br/>
                  </w:r>
                  <w:r>
                    <w:rPr>
                      <w:b/>
                      <w:bCs/>
                      <w:u w:val="single"/>
                    </w:rPr>
                    <w:t>9 hou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15 in the afternoon to a quarter to eleven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dnight to fifteen minutes after two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:30 in the morning to 7:15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45 a.m. to 1:45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past two in the afternoon to fifteen minutes after ten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 p.m. to 8:30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15 in the morning to 8:30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15 p.m. to 11:45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ix in the morning to seven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 minutes to noon to 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:30 in the morning to a quarter after nine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30 a.m. to 4:15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quarter after eleven in the morning to fifteen minutes after two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ix at night to half past eight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6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45 a.m. to 2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past seven in the morning to 5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8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in the afternoon to 10:45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 quarter after five in the morning to fifteen minutes after four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:45 p.m. to 3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8"/>
        <w:gridCol w:w="87"/>
        <w:gridCol w:w="2534"/>
        <w:gridCol w:w="3331"/>
      </w:tblGrid>
      <w:tr>
        <w:trPr/>
        <w:tc>
          <w:tcPr>
            <w:tcW w:w="4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me _____________________________ 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915" cy="476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: Tuesday, February 14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lapsed Time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Figure out the elapsed time. The first one has already been done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a.m. to 9 a.m.</w:t>
                    <w:br/>
                    <w:br/>
                  </w:r>
                  <w:r>
                    <w:rPr>
                      <w:b/>
                      <w:bCs/>
                      <w:u w:val="single"/>
                    </w:rPr>
                    <w:t>8 hou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:30 in the afternoon to six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past nine in the morning to 7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 a.m. to 7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ve in the morning to half past four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:30 in the afternoon to 12:30 a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ix in the morning to eight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past six in the morning to two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ve in the afternoon to six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:30 p.m. to 8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:30 in the morning to four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 a.m. to 4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oon to half past one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past nine in the morning to 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:30 in the morning to 2:30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6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wo in the afternoon to eleven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past eight in the morning to 2:30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8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a.m. to 6:30 a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alf past five in the morning to half past eight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 a.m. to 12:30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5"/>
        <w:gridCol w:w="88"/>
        <w:gridCol w:w="2537"/>
        <w:gridCol w:w="3320"/>
      </w:tblGrid>
      <w:tr>
        <w:trPr/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me _____________________________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915" cy="476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: Monday, February 13</w:t>
            </w:r>
            <w:r>
              <w:rPr>
                <w:vertAlign w:val="superscript"/>
              </w:rPr>
              <w:t>th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lapsed Time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Figure out the elapsed time. The first one has already been done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wo in the afternoon to 8 p.m.</w:t>
                    <w:br/>
                    <w:br/>
                  </w:r>
                  <w:r>
                    <w:rPr>
                      <w:b/>
                      <w:bCs/>
                      <w:u w:val="single"/>
                    </w:rPr>
                    <w:t>6 hour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even in the morning to three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 a.m. to 9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ree in the morning to eleven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 a.m. to 5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oon to four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in the morning to ten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ne in the afternoon to four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502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.  </w:t>
                  </w:r>
                </w:p>
              </w:tc>
              <w:tc>
                <w:tcPr>
                  <w:tcW w:w="50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 a.m. to three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ve in the afternoon to ten in the eve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ine in the morning to nine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n in the morning to one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 a.m. to 1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ix in the morning to seven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even in the morning to eleven in the morning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6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a.m. to 12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7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 p.m. to eleven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8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 p.m. to 5 p.m.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even in the morning to one in the afternoon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490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.  </w:t>
                  </w:r>
                </w:p>
              </w:tc>
              <w:tc>
                <w:tcPr>
                  <w:tcW w:w="49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even in the morning to eight at night</w:t>
                    <w:br/>
                    <w:br/>
                    <w:t>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53:00Z</dcterms:created>
  <dc:creator>Administrator</dc:creator>
  <dc:description/>
  <cp:keywords/>
  <dc:language>en-US</dc:language>
  <cp:lastModifiedBy>MCPSS</cp:lastModifiedBy>
  <cp:lastPrinted>2012-02-08T12:52:00Z</cp:lastPrinted>
  <dcterms:modified xsi:type="dcterms:W3CDTF">2012-02-16T17:53:00Z</dcterms:modified>
  <cp:revision>2</cp:revision>
  <dc:subject/>
  <dc:title>Third Grade MCPSS Math Lesson Organizer (THIRD  Quarter)</dc:title>
</cp:coreProperties>
</file>